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YAHYA KEMAL BEYATLI ANADOLU LİSESİ  GURUR TABLOS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1-2012 EĞİTİM VE ÖĞRETİM YILINDA 1104 ÖĞRENCİ SOSYAL FALİYETLERE KATILMIŞ OLUP AŞAĞIDA İLÇE,İL,TÜRKİYE DERECELERİ ALINAN DALLAR VE PROJELER BELİRTİLMİŞTİ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 adı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örevli öğretm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reces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Lİ OKU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nay Kılınçarslan ,</w:t>
            </w:r>
          </w:p>
          <w:p>
            <w:pPr>
              <w:pStyle w:val="Normal"/>
              <w:jc w:val="both"/>
              <w:rPr/>
            </w:pPr>
            <w:r>
              <w:rPr/>
              <w:t>Havva AKBAŞ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İl birincis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Y,(OKUM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ğdem DÜNDA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çe birincisi ,il ikincis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ĞAÇ DİKİMİ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NAY KILINCARSLAN ,İLKNUR SİLAN,AYNUR GÜV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ivri ye orman kuruld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ÖKSEL KILINÇARSLAN</w:t>
            </w:r>
          </w:p>
          <w:p>
            <w:pPr>
              <w:pStyle w:val="Normal"/>
              <w:jc w:val="both"/>
              <w:rPr/>
            </w:pPr>
            <w:r>
              <w:rPr/>
              <w:t>BERNA GÜNERİ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lli  sporcula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rak  DOĞR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re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ürkiye 1.s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a Nur ÖZ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k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kiye 1.s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Şeyda kırlangıç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vand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kiye 1.s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ış ÇOŞKU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kbok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kiye 1.s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İlçe içi faliyet ve derecel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TAKI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FuTBO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TAKI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İLÇE 3.’lüğü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VALEYBO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TAKI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İLÇE 3.’lüğü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BASKETBO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TAKI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İLÇE 3.’lüğü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ATLETİZİ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ERKE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İLÇE 3.’lüğü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ATLETİZİ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KIZ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İLÇE 2.’lüğü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YÜZM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TAKI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İLÇE 3.’lüğü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 xml:space="preserve">AYAK TENİSİ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TAKI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İLÇE 2.’lüğü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 xml:space="preserve">TENİS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TAKI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MT" w:hAnsi="ArialMT" w:cs="ArialMT"/>
              </w:rPr>
            </w:pPr>
            <w:r>
              <w:rPr>
                <w:rFonts w:cs="ArialMT" w:ascii="ArialMT" w:hAnsi="ArialMT"/>
              </w:rPr>
              <w:t>CEYRK FİNAL</w:t>
            </w:r>
          </w:p>
        </w:tc>
      </w:tr>
    </w:tbl>
    <w:p>
      <w:pPr>
        <w:pStyle w:val="Normal"/>
        <w:autoSpaceDE w:val="false"/>
        <w:jc w:val="both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tab/>
        <w:t xml:space="preserve">                   </w:t>
      </w:r>
      <w:r>
        <w:rPr>
          <w:b/>
        </w:rPr>
        <w:t>Eyüp gülmez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</w:rPr>
      </w:pPr>
      <w:r>
        <w:rPr>
          <w:b/>
        </w:rPr>
        <w:tab/>
        <w:t>Yahya Kemal Beyatlı Anadolu Lisesi</w:t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>
          <w:b/>
        </w:rPr>
        <w:tab/>
        <w:t xml:space="preserve"> Okul müdürü</w:t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a2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8:06:00Z</dcterms:created>
  <dc:creator>EYUP</dc:creator>
  <dc:description/>
  <cp:keywords/>
  <dc:language>en-US</dc:language>
  <cp:lastModifiedBy>EYUP</cp:lastModifiedBy>
  <dcterms:modified xsi:type="dcterms:W3CDTF">2012-06-02T08:10:00Z</dcterms:modified>
  <cp:revision>1</cp:revision>
  <dc:subject/>
  <dc:title>YAHYA KEMAL BEYATLI ANADOLU LİSESİ  GURUR TABLOSU</dc:title>
</cp:coreProperties>
</file>